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LINEAR INTEGRATED CIRCUIT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rFonts w:eastAsia="Calibri"/>
        </w:rPr>
        <w:t xml:space="preserve"> </w:t>
        <w:tab/>
        <w:t>A differential amplifier amplifies the ___________ between two input signals.</w:t>
      </w:r>
    </w:p>
    <w:p>
      <w:pPr>
        <w:pStyle w:val="Normal"/>
        <w:jc w:val="both"/>
        <w:rPr/>
      </w:pPr>
      <w:r>
        <w:rPr>
          <w:rFonts w:eastAsia="Calibri"/>
        </w:rPr>
        <w:t xml:space="preserve">2. </w:t>
        <w:tab/>
        <w:t>The input offset voltage ___________  with negative feedback.</w:t>
      </w:r>
    </w:p>
    <w:p>
      <w:pPr>
        <w:pStyle w:val="Normal"/>
        <w:jc w:val="both"/>
        <w:rPr/>
      </w:pPr>
      <w:r>
        <w:rPr>
          <w:rFonts w:eastAsia="Calibri"/>
        </w:rPr>
        <w:t xml:space="preserve">3. </w:t>
        <w:tab/>
        <w:t>Basic differentiator fails to work at ___________ .</w:t>
      </w:r>
    </w:p>
    <w:p>
      <w:pPr>
        <w:pStyle w:val="Normal"/>
        <w:jc w:val="both"/>
        <w:rPr/>
      </w:pPr>
      <w:r>
        <w:rPr>
          <w:rFonts w:eastAsia="Calibri"/>
        </w:rPr>
        <w:t xml:space="preserve">4. </w:t>
        <w:tab/>
        <w:t>What are the applications of integrating circuit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5. </w:t>
        <w:tab/>
        <w:t>The OP-AMP comparator has ___________ 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6. </w:t>
        <w:tab/>
        <w:t>The capture range of PLL is controlled by ___________ 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7. </w:t>
        <w:tab/>
        <w:t xml:space="preserve">When PLL is used to demodulate the AM signal, it is locked to the frequency of      </w:t>
        <w:tab/>
        <w:t>___________ 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8. </w:t>
        <w:tab/>
        <w:t>The conversion time of 16 bit successive approximation type ADC is driven by 1MHZ clock is</w:t>
        <w:tab/>
        <w:t>___________ 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9. </w:t>
        <w:tab/>
        <w:t>The input stage of OP-AMP is usually a ___________ 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10. </w:t>
        <w:tab/>
        <w:t>What is Switching Regulators?</w:t>
      </w:r>
    </w:p>
    <w:p>
      <w:pPr>
        <w:pStyle w:val="Normal"/>
        <w:jc w:val="both"/>
        <w:rPr>
          <w:rFonts w:eastAsia="Calibri"/>
          <w:sz w:val="16"/>
        </w:rPr>
      </w:pPr>
      <w:r>
        <w:rPr>
          <w:rFonts w:eastAsia="Calibri"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11. </w:t>
        <w:tab/>
        <w:t>Define slew rate.</w:t>
      </w:r>
    </w:p>
    <w:p>
      <w:pPr>
        <w:pStyle w:val="Normal"/>
        <w:jc w:val="both"/>
        <w:rPr/>
      </w:pPr>
      <w:r>
        <w:rPr/>
        <w:t xml:space="preserve">12. </w:t>
        <w:tab/>
        <w:t>Distinguish between input bias current and input offset current. State the reasons for the same.</w:t>
      </w:r>
    </w:p>
    <w:p>
      <w:pPr>
        <w:pStyle w:val="Normal"/>
        <w:jc w:val="both"/>
        <w:rPr/>
      </w:pPr>
      <w:r>
        <w:rPr>
          <w:rFonts w:eastAsia="Calibri"/>
        </w:rPr>
        <w:t xml:space="preserve">13. </w:t>
        <w:tab/>
        <w:t>What is meant by PLL?</w:t>
      </w:r>
    </w:p>
    <w:p>
      <w:pPr>
        <w:pStyle w:val="Normal"/>
        <w:jc w:val="both"/>
        <w:rPr/>
      </w:pPr>
      <w:r>
        <w:rPr>
          <w:rFonts w:eastAsia="Calibri"/>
        </w:rPr>
        <w:t xml:space="preserve">14. </w:t>
        <w:tab/>
        <w:t>What is a sample and hold circuit? Where it is used?</w:t>
      </w:r>
    </w:p>
    <w:p>
      <w:pPr>
        <w:pStyle w:val="Normal"/>
        <w:jc w:val="both"/>
        <w:rPr/>
      </w:pPr>
      <w:r>
        <w:rPr>
          <w:rFonts w:eastAsia="Calibri"/>
        </w:rPr>
        <w:t xml:space="preserve">15. </w:t>
        <w:tab/>
        <w:t>List the applications of 555 timer in monostable mode of operation.</w:t>
      </w:r>
    </w:p>
    <w:p>
      <w:pPr>
        <w:pStyle w:val="Normal"/>
        <w:jc w:val="both"/>
        <w:rPr>
          <w:rFonts w:eastAsia="Calibri"/>
          <w:sz w:val="16"/>
        </w:rPr>
      </w:pPr>
      <w:r>
        <w:rPr>
          <w:rFonts w:eastAsia="Calibri"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briefly about the input and output stages of an Op-Amp with the neat schematic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following :</w:t>
      </w:r>
    </w:p>
    <w:p>
      <w:pPr>
        <w:pStyle w:val="Normal"/>
        <w:ind w:firstLine="432"/>
        <w:rPr/>
      </w:pPr>
      <w:r>
        <w:rPr/>
        <w:t>a.</w:t>
        <w:tab/>
        <w:t>External frequency compensation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Offset voltage applied to an  operational amplifier.  </w:t>
        <w:tab/>
        <w:tab/>
        <w:tab/>
        <w:tab/>
        <w:tab/>
        <w:tab/>
        <w:tab/>
        <w:tab/>
        <w:t xml:space="preserve">    (7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Explain the following Op-Amp Applications</w:t>
        <w:tab/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Integrator      </w:t>
        <w:tab/>
        <w:t>b.</w:t>
        <w:tab/>
        <w:t>Current –to_voltage converter</w:t>
        <w:tab/>
        <w:tab/>
        <w:tab/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raw Op-amp Instrumentation amplifier and explain its principle.</w:t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are Active filters? Design an Active filter which produces a rise in gain of </w:t>
        <w:tab/>
        <w:t xml:space="preserve">40dB/decade before the corner frequency of 4kHz.  Explain with a frequency response of </w:t>
        <w:tab/>
        <w:t>the sam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0.</w:t>
        <w:tab/>
        <w:t>Explain working of PLL using appropriate block diagram and explain any one application of the sam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[P.T.O.]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>21.</w:t>
        <w:tab/>
        <w:t>a.</w:t>
        <w:tab/>
        <w:t>List the desirable characteristics of VCO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b.</w:t>
        <w:tab/>
        <w:t>Explain the application of IC565 as FM demodulator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22.</w:t>
        <w:tab/>
        <w:t xml:space="preserve">Explain the R-2R ladder type DAC.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>23.</w:t>
        <w:tab/>
        <w:t xml:space="preserve">Explain how a comparator can be used as a zero crossing detector. 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4.</w:t>
        <w:tab/>
        <w:t>Draw the block diagram of an Astable multivibrator using 555 timer and derive an expression for its frequency of oscillation.</w:t>
      </w:r>
    </w:p>
    <w:p>
      <w:pPr>
        <w:pStyle w:val="Normal"/>
        <w:jc w:val="center"/>
        <w:rPr/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>25.</w:t>
        <w:tab/>
        <w:t>Draw and explain the functional block diagram of a voltage regulator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9T13:58:00Z</cp:lastPrinted>
  <dcterms:modified xsi:type="dcterms:W3CDTF">2014-06-19T08:28:00Z</dcterms:modified>
  <cp:revision>161</cp:revision>
  <dc:subject/>
  <dc:title>Reg</dc:title>
</cp:coreProperties>
</file>